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Concept Map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5629275" cy="6067425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 Title:  Add it all U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 xml:space="preserve">Concept/Topic to Teach:  </w:t>
      </w:r>
      <w:r>
        <w:rPr>
          <w:rFonts w:cs="Times New Roman" w:ascii="Times New Roman" w:hAnsi="Times New Roman"/>
          <w:sz w:val="24"/>
          <w:szCs w:val="24"/>
        </w:rPr>
        <w:t>Students will learn ways to add using the associative property of addition.  Students will view a PowerPoint presentation to introduce associative property of additio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andards Addressed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(2)  6. Solve problems using the associative property of addition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C2 (K-2)  7. Use digital tools to access and retrieve information.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  <w:t>Specific Objectives: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ents will use the </w:t>
      </w:r>
      <w:r>
        <w:rPr>
          <w:rFonts w:cs="Times New Roman" w:ascii="Times New Roman" w:hAnsi="Times New Roman"/>
          <w:b/>
          <w:szCs w:val="24"/>
        </w:rPr>
        <w:t>Virtual Manipulative Integration Strategy</w:t>
      </w:r>
      <w:r>
        <w:rPr>
          <w:rFonts w:cs="Times New Roman" w:ascii="Times New Roman" w:hAnsi="Times New Roman"/>
          <w:szCs w:val="24"/>
        </w:rPr>
        <w:t xml:space="preserve"> in the method of associative property of addition to create and solve addition problems.  The students will use these objectives to creating a number chart, flash cards or addition fac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Calibri;Century Gothic" w:hAnsi="Calibri;Century Gothic" w:cs="Calibri;Century Gothic"/>
          <w:b/>
          <w:b/>
          <w:sz w:val="28"/>
        </w:rPr>
      </w:pPr>
      <w:r>
        <w:rPr>
          <w:rFonts w:cs="Calibri;Century Gothic" w:ascii="Calibri;Century Gothic" w:hAnsi="Calibri;Century Gothic"/>
          <w:b/>
          <w:sz w:val="28"/>
        </w:rPr>
        <w:t xml:space="preserve">Additional Learning Objective(s): </w:t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udents will work in cooperative groups of 3-4.</w:t>
      </w:r>
    </w:p>
    <w:p>
      <w:pPr>
        <w:pStyle w:val="Heading1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udents will ask and answer questions appropriate to concept being taught.</w:t>
      </w:r>
    </w:p>
    <w:p>
      <w:pPr>
        <w:pStyle w:val="NormalWeb"/>
        <w:rPr/>
      </w:pPr>
      <w:r>
        <w:rPr>
          <w:b/>
          <w:sz w:val="28"/>
          <w:szCs w:val="28"/>
        </w:rPr>
        <w:t>Required Materials:  To carry out this lesson plan the students will need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h journals (one for each group or student)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ncils and crayons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y erase board and markers for teacher and student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necting cubes (15 per group, 5 colors each of red, yellow, and gree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echnology Resources Need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use in Virtual Manipulative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ut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 acces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jector and screen (optional)</w:t>
      </w:r>
    </w:p>
    <w:p>
      <w:pPr>
        <w:pStyle w:val="Normal"/>
        <w:ind w:left="1080" w:hanging="10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Anticipatory Set (Lead-In)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ill lead into this activity by sing “One Two Buckle My Shoe” from the big book of nursery rhymes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ents must have a general understanding of number sense and adding numbers or sets together.  Students must have previously learned the commutative property of addition</w:t>
      </w:r>
    </w:p>
    <w:p>
      <w:pPr>
        <w:pStyle w:val="Normal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Step-By-Step Procedures for Teaching the Lesson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ll begin this lesson by asking the students who can count to ten or high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will count with the students to the number that is a comfortable for them with fluency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will ask the students to add 1 + 2 using both hands.  Showing 1 on one hand and 2 on the other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eacher may use the following websites to provide a visual aid to introducing the base block addition concept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lvm.usu.edu//index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lvm.usu.edu//en/nav/frames_asid_154_g_1_t_1.html?from=topic_t_1.html</w:t>
        </w:r>
      </w:hyperlink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cher will allow each student to use their white board and marker to follow along with her as she demonstrates/models the addition steps on the computer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eachers will then call out addition problems and allow the student to work them on their own.  The students must show manipulative to demonstrate their answer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ter much practice, the teacher will tell the students the they will use the computer to create a addition web product.  It could either be an addition chart, flash cards or addition facts. The teacher may view the following website for tutorials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profs.com/flashcards/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The teacher will have discuss and have an example of each choice the she gives student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eacher will tell the students that they will work in groups to complete this project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cher will assign groups.</w:t>
      </w:r>
    </w:p>
    <w:p>
      <w:pPr>
        <w:pStyle w:val="Normal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Guided Practice/Monitoring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cher or the Teacher’s Assistant will assign groups to different times to work on the computer. (teachers’ choice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ctivity will be monitored closed by the teacher’s for understanding correct input and modeling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tudents will use a chart or table in Microsoft word to complete this project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eacher will display a concept map for clarity on how to complete this project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activity may take up to a week or more to complete based on the groups efforts and production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product is completed the group will assemble it accordingly.  For example: cutting them apart.</w:t>
      </w:r>
    </w:p>
    <w:p>
      <w:pPr>
        <w:pStyle w:val="Normal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 xml:space="preserve">Closure (Reflect Anticipatory Set): </w:t>
      </w:r>
      <w:r>
        <w:rPr>
          <w:rFonts w:cs="Times New Roman" w:ascii="Times New Roman" w:hAnsi="Times New Roman"/>
          <w:sz w:val="24"/>
          <w:szCs w:val="24"/>
        </w:rPr>
        <w:t xml:space="preserve">The teacher will view the students work as a closure to this lesson.  The teacher will tell the students that to be successful in life you must know how to use numbers.  She will use the example of having a job and knowing how to count your money as a life lesso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Assessment Based on Objectives: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teacher will assess the students as a group project.  She will evaluate their projects based on the objectives of concept The students will learn ways to add using the associative property of addition with 80% accuracy.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 xml:space="preserve">Adaptations (For Students With Special Needs): </w:t>
      </w:r>
      <w:r>
        <w:rPr>
          <w:rFonts w:cs="Times New Roman" w:ascii="Times New Roman" w:hAnsi="Times New Roman"/>
          <w:sz w:val="24"/>
          <w:szCs w:val="24"/>
        </w:rPr>
        <w:t xml:space="preserve">The teacher will work individually or with small groups to help those who have trouble with creating addition facts or flash cards. </w:t>
      </w:r>
    </w:p>
    <w:p>
      <w:pPr>
        <w:pStyle w:val="Normal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Extensions (For Advanced Students)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students or groups who finish early will work on addition games at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thgames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laykidsgames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for enrichment. </w:t>
      </w:r>
    </w:p>
    <w:p>
      <w:pPr>
        <w:pStyle w:val="Normal"/>
        <w:rPr/>
      </w:pPr>
      <w:r>
        <w:rPr>
          <w:b/>
          <w:sz w:val="28"/>
          <w:szCs w:val="28"/>
        </w:rPr>
        <w:t>Possible Connections to Other Subjects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lesson could have connections with all general subjects in the curriculu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eflection: </w:t>
      </w:r>
      <w:r>
        <w:rPr>
          <w:rFonts w:cs="Times New Roman" w:ascii="Times New Roman" w:hAnsi="Times New Roman"/>
          <w:sz w:val="24"/>
          <w:szCs w:val="24"/>
        </w:rPr>
        <w:t xml:space="preserve">The teacher will reflect on the strength and weakness of each group or individual to see if further re-teach, remediation or further enrichment needed on the grasp of additio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1lesson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CC"/>
          <w:sz w:val="24"/>
          <w:szCs w:val="24"/>
        </w:rPr>
      </w:pPr>
      <w:r>
        <w:rPr>
          <w:rFonts w:cs="Times New Roman" w:ascii="Times New Roman" w:hAnsi="Times New Roman"/>
          <w:b/>
          <w:color w:val="CCFFCC"/>
          <w:sz w:val="24"/>
          <w:szCs w:val="24"/>
          <w:highlight w:val="green"/>
        </w:rPr>
        <w:t>technologyproduct1lesson2</w:t>
      </w:r>
    </w:p>
    <w:p>
      <w:pPr>
        <w:pStyle w:val="Normal"/>
        <w:rPr>
          <w:rFonts w:ascii="Times New Roman" w:hAnsi="Times New Roman" w:cs="Times New Roman"/>
          <w:b/>
          <w:b/>
          <w:color w:val="CCFFCC"/>
          <w:sz w:val="24"/>
          <w:szCs w:val="24"/>
        </w:rPr>
      </w:pPr>
      <w:r>
        <w:rPr>
          <w:rFonts w:cs="Times New Roman" w:ascii="Times New Roman" w:hAnsi="Times New Roman"/>
          <w:b/>
          <w:color w:val="CCFFCC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Group 1:  Danielle Ryans, Petter Poppitt, John Bus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>
          <w:trHeight w:val="51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830070</wp:posOffset>
                  </wp:positionH>
                  <wp:positionV relativeFrom="paragraph">
                    <wp:posOffset>304165</wp:posOffset>
                  </wp:positionV>
                  <wp:extent cx="381000" cy="2705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96"/>
                <w:szCs w:val="96"/>
              </w:rPr>
              <w:t xml:space="preserve"> 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96"/>
                <w:szCs w:val="96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30070</wp:posOffset>
                  </wp:positionH>
                  <wp:positionV relativeFrom="paragraph">
                    <wp:posOffset>174625</wp:posOffset>
                  </wp:positionV>
                  <wp:extent cx="384175" cy="2724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t xml:space="preserve">+1 </w:t>
            </w:r>
          </w:p>
          <w:p>
            <w:pPr>
              <w:pStyle w:val="Normal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830070</wp:posOffset>
                  </wp:positionH>
                  <wp:positionV relativeFrom="paragraph">
                    <wp:posOffset>273685</wp:posOffset>
                  </wp:positionV>
                  <wp:extent cx="387350" cy="274955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287270</wp:posOffset>
                  </wp:positionH>
                  <wp:positionV relativeFrom="paragraph">
                    <wp:posOffset>273685</wp:posOffset>
                  </wp:positionV>
                  <wp:extent cx="384175" cy="27241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96"/>
                <w:szCs w:val="96"/>
              </w:rPr>
              <w:t xml:space="preserve">        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96"/>
              </w:rPr>
              <w:t xml:space="preserve"> 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1 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drawing>
                <wp:inline distT="0" distB="0" distL="0" distR="0">
                  <wp:extent cx="123825" cy="123825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96"/>
                <w:szCs w:val="96"/>
                <w:u w:val="single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t xml:space="preserve">+ 2  </w:t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drawing>
                <wp:inline distT="0" distB="0" distL="0" distR="0">
                  <wp:extent cx="123825" cy="12382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drawing>
                <wp:inline distT="0" distB="0" distL="0" distR="0">
                  <wp:extent cx="123825" cy="12382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96"/>
              </w:rPr>
              <w:t xml:space="preserve">        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3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drawing>
                <wp:inline distT="0" distB="0" distL="0" distR="0">
                  <wp:extent cx="123825" cy="123825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drawing>
                <wp:inline distT="0" distB="0" distL="0" distR="0">
                  <wp:extent cx="123825" cy="123825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drawing>
                <wp:inline distT="0" distB="0" distL="0" distR="0">
                  <wp:extent cx="123825" cy="12382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96"/>
              </w:rPr>
              <w:t xml:space="preserve"> 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96"/>
                <w:szCs w:val="9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830070</wp:posOffset>
                  </wp:positionH>
                  <wp:positionV relativeFrom="paragraph">
                    <wp:posOffset>-418465</wp:posOffset>
                  </wp:positionV>
                  <wp:extent cx="355600" cy="35115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955675</wp:posOffset>
                  </wp:positionV>
                  <wp:extent cx="355600" cy="35115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287270</wp:posOffset>
                  </wp:positionH>
                  <wp:positionV relativeFrom="paragraph">
                    <wp:posOffset>269875</wp:posOffset>
                  </wp:positionV>
                  <wp:extent cx="355600" cy="35115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944370</wp:posOffset>
                  </wp:positionH>
                  <wp:positionV relativeFrom="paragraph">
                    <wp:posOffset>269875</wp:posOffset>
                  </wp:positionV>
                  <wp:extent cx="355600" cy="35115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t>+  3</w:t>
            </w:r>
          </w:p>
          <w:p>
            <w:pPr>
              <w:pStyle w:val="Normal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630170</wp:posOffset>
                  </wp:positionH>
                  <wp:positionV relativeFrom="paragraph">
                    <wp:posOffset>-431165</wp:posOffset>
                  </wp:positionV>
                  <wp:extent cx="355600" cy="351155"/>
                  <wp:effectExtent l="0" t="0" r="0" b="0"/>
                  <wp:wrapTight wrapText="bothSides">
                    <wp:wrapPolygon edited="0">
                      <wp:start x="12179" y="0"/>
                      <wp:lineTo x="10243" y="276"/>
                      <wp:lineTo x="4151" y="3643"/>
                      <wp:lineTo x="274" y="7291"/>
                      <wp:lineTo x="828" y="13463"/>
                      <wp:lineTo x="2764" y="17950"/>
                      <wp:lineTo x="3044" y="20754"/>
                      <wp:lineTo x="3319" y="20754"/>
                      <wp:lineTo x="4426" y="20754"/>
                      <wp:lineTo x="13010" y="20754"/>
                      <wp:lineTo x="20764" y="19353"/>
                      <wp:lineTo x="20489" y="17950"/>
                      <wp:lineTo x="21600" y="15704"/>
                      <wp:lineTo x="20764" y="3084"/>
                      <wp:lineTo x="17166" y="276"/>
                      <wp:lineTo x="14951" y="0"/>
                      <wp:lineTo x="12179" y="0"/>
                    </wp:wrapPolygon>
                  </wp:wrapTight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401570</wp:posOffset>
                  </wp:positionH>
                  <wp:positionV relativeFrom="paragraph">
                    <wp:posOffset>254635</wp:posOffset>
                  </wp:positionV>
                  <wp:extent cx="355600" cy="351155"/>
                  <wp:effectExtent l="0" t="0" r="0" b="0"/>
                  <wp:wrapTight wrapText="bothSides">
                    <wp:wrapPolygon edited="0">
                      <wp:start x="12179" y="0"/>
                      <wp:lineTo x="10243" y="276"/>
                      <wp:lineTo x="4151" y="3643"/>
                      <wp:lineTo x="274" y="7291"/>
                      <wp:lineTo x="828" y="13463"/>
                      <wp:lineTo x="2764" y="17950"/>
                      <wp:lineTo x="3044" y="20754"/>
                      <wp:lineTo x="3319" y="20754"/>
                      <wp:lineTo x="4426" y="20754"/>
                      <wp:lineTo x="13010" y="20754"/>
                      <wp:lineTo x="20764" y="19353"/>
                      <wp:lineTo x="20489" y="17950"/>
                      <wp:lineTo x="21600" y="15704"/>
                      <wp:lineTo x="20764" y="3084"/>
                      <wp:lineTo x="17166" y="276"/>
                      <wp:lineTo x="14951" y="0"/>
                      <wp:lineTo x="12179" y="0"/>
                    </wp:wrapPolygon>
                  </wp:wrapTight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96"/>
                <w:szCs w:val="96"/>
              </w:rPr>
              <w:t xml:space="preserve">        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944370</wp:posOffset>
                  </wp:positionH>
                  <wp:positionV relativeFrom="paragraph">
                    <wp:posOffset>10795</wp:posOffset>
                  </wp:positionV>
                  <wp:extent cx="355600" cy="35115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401570</wp:posOffset>
                  </wp:positionH>
                  <wp:positionV relativeFrom="paragraph">
                    <wp:posOffset>10795</wp:posOffset>
                  </wp:positionV>
                  <wp:extent cx="355600" cy="351155"/>
                  <wp:effectExtent l="0" t="0" r="0" b="0"/>
                  <wp:wrapNone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96"/>
              </w:rPr>
              <w:t xml:space="preserve">       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t>1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drawing>
                <wp:inline distT="0" distB="0" distL="0" distR="0">
                  <wp:extent cx="123825" cy="1238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96"/>
                <w:szCs w:val="9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96"/>
              </w:rPr>
              <w:t xml:space="preserve">      </w:t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t>+4</w:t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drawing>
                <wp:inline distT="0" distB="0" distL="0" distR="0">
                  <wp:extent cx="123825" cy="123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drawing>
                <wp:inline distT="0" distB="0" distL="0" distR="0">
                  <wp:extent cx="123825" cy="1238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drawing>
                <wp:inline distT="0" distB="0" distL="0" distR="0">
                  <wp:extent cx="123825" cy="1238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96"/>
                <w:szCs w:val="96"/>
                <w:u w:val="single"/>
              </w:rPr>
              <w:drawing>
                <wp:inline distT="0" distB="0" distL="0" distR="0">
                  <wp:extent cx="123825" cy="1238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96"/>
              </w:rPr>
              <w:t xml:space="preserve">       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t>5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drawing>
                <wp:inline distT="0" distB="0" distL="0" distR="0">
                  <wp:extent cx="123825" cy="123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drawing>
                <wp:inline distT="0" distB="0" distL="0" distR="0">
                  <wp:extent cx="123825" cy="123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drawing>
                <wp:inline distT="0" distB="0" distL="0" distR="0">
                  <wp:extent cx="123825" cy="123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drawing>
                <wp:inline distT="0" distB="0" distL="0" distR="0">
                  <wp:extent cx="123825" cy="1238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 </w:t>
            </w:r>
            <w:r>
              <w:rPr>
                <w:rFonts w:cs="Times New Roman" w:ascii="Times New Roman" w:hAnsi="Times New Roman"/>
                <w:sz w:val="96"/>
                <w:szCs w:val="96"/>
              </w:rPr>
              <w:drawing>
                <wp:inline distT="0" distB="0" distL="0" distR="0">
                  <wp:extent cx="123825" cy="1238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tool1lesson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Math - Problem Solving : Math with Addition Concept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67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s. Jordan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u w:val="single"/>
                    </w:rPr>
                    <w:t>___Danielle Ryans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etter Poppitt, John Bush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6"/>
        <w:gridCol w:w="1786"/>
        <w:gridCol w:w="1786"/>
        <w:gridCol w:w="1786"/>
        <w:gridCol w:w="1786"/>
      </w:tblGrid>
      <w:tr>
        <w:trPr/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athematical Concepts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xplanation shows complete understanding of the mathematical concepts used to solve the problem(s)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xplanation shows substantial understanding of the mathematical concepts used to solve the problem(s)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xplanation shows some understanding of the mathematical concepts needed to solve the problem(s)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xplanation shows very limited understanding of the underlying concepts needed to solve the problem(s) OR is not written. </w:t>
            </w:r>
          </w:p>
        </w:tc>
      </w:tr>
      <w:tr>
        <w:trPr>
          <w:trHeight w:val="1500" w:hRule="atLeast"/>
        </w:trPr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Use of Manipulatives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always listens and follows directions and only uses manipulatives as instructed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typically listens and follows directions and uses manipulatives as instructed most of the time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sometimes listens and follows directions and uses manipulatives appropriately when reminded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rarely listens and often "plays" with the manipulatives instead of using them as instructed. </w:t>
            </w:r>
          </w:p>
        </w:tc>
      </w:tr>
      <w:tr>
        <w:trPr>
          <w:trHeight w:val="1500" w:hRule="atLeast"/>
        </w:trPr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Working with Others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was an engaged partner, listening to suggestions of others and working cooperatively throughout lesson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was an engaged partner but had trouble listening to others and/or working cooperatively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cooperated with others, but needed prompting to stay on-task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did not work effectively with others. </w:t>
            </w:r>
          </w:p>
        </w:tc>
      </w:tr>
      <w:tr>
        <w:trPr>
          <w:trHeight w:val="1500" w:hRule="atLeast"/>
        </w:trPr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eatness and Organization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 is presented in a neat, clear, organized fashion that is easy to read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 is presented in a neat and organized fashion that is usually easy to read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 is presented in an organized fashion but may be hard to read at times.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 appears sloppy and unorganized. It is hard to know what information goes togeth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eastAsia="Times New Roman" w:cs="Century Schoolbook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ury Schoolbook" w:hAnsi="Century Schoolbook" w:cs="Century Schoolbook"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nt0">
    <w:name w:val="fnt0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lvm.usu.edu//index.html" TargetMode="External"/><Relationship Id="rId4" Type="http://schemas.openxmlformats.org/officeDocument/2006/relationships/hyperlink" Target="http://nlvm.usu.edu//en/nav/frames_asid_154_g_1_t_1.html?from=topic_t_1.html" TargetMode="External"/><Relationship Id="rId5" Type="http://schemas.openxmlformats.org/officeDocument/2006/relationships/hyperlink" Target="http://www.proprofs.com/flashcards/" TargetMode="External"/><Relationship Id="rId6" Type="http://schemas.openxmlformats.org/officeDocument/2006/relationships/hyperlink" Target="http://www.mathgames.com/" TargetMode="External"/><Relationship Id="rId7" Type="http://schemas.openxmlformats.org/officeDocument/2006/relationships/hyperlink" Target="http://www.playkidsgames.com/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2:46:00Z</dcterms:created>
  <dc:creator>Preferred Customer</dc:creator>
  <dc:description/>
  <cp:keywords/>
  <dc:language>en-US</dc:language>
  <cp:lastModifiedBy>Preferred Customer</cp:lastModifiedBy>
  <dcterms:modified xsi:type="dcterms:W3CDTF">2010-05-01T04:16:00Z</dcterms:modified>
  <cp:revision>389</cp:revision>
  <dc:subject/>
  <dc:title>Lesson Plan Title:</dc:title>
</cp:coreProperties>
</file>